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95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/27.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явам споразумение за разпределение на масивите за ползване на пасища, мери и ливади в землището на  с. Добри дол, община Л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21"/>
        <w:gridCol w:w="1146"/>
        <w:gridCol w:w="957"/>
        <w:gridCol w:w="1313"/>
        <w:gridCol w:w="1252"/>
      </w:tblGrid>
      <w:tr>
        <w:trPr>
          <w:trHeight w:val="285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</w:t>
            </w:r>
          </w:p>
        </w:tc>
        <w:tc>
          <w:tcPr>
            <w:tcW w:w="36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лзвател по чл. 37ж ЗСПЗЗ(име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зим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 фамил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- за физически лиц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ЕТ или юридическо лице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аси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ползване (№)    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мот по чл. 37ж, ал. 5 от ЗСПЗ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№ на имот по КВС)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а рентна внос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чл. 37ж, ал.12 от ЗСПЗЗ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ва/д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ължима сума (лева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ИЛВИЯ- 7 ООД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80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9.455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ИЛВИЯ- 7 ООД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80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975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ИЛВИЯ- 7 ООД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90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0.33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</w:rPr>
              <w:t>общо за ползвателя: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</w:rPr>
              <w:t>116.7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BAN: ВG35 UBBS 8002 3300 2506 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бри дол и в сградата на Общинска служба по земеделие - Лом и да се публикува на интернет страниците на Община Лом и Областна дирекция „Земеделие” –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       /П/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Cs w:val="24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Cs w:val="24"/>
        <w:lang w:val="bg-BG"/>
      </w:rPr>
    </w:pPr>
    <w:r>
      <w:rPr>
        <w:rFonts w:cs="Verdana" w:ascii="Verdana" w:hAnsi="Verdana"/>
        <w:b/>
        <w:spacing w:val="40"/>
        <w:szCs w:val="24"/>
        <w:lang w:val="bg-BG"/>
      </w:rPr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7:00Z</dcterms:created>
  <dc:creator>ADMINISTRATOR</dc:creator>
  <dc:description/>
  <cp:keywords/>
  <dc:language>en-US</dc:language>
  <cp:lastModifiedBy>ODZ2</cp:lastModifiedBy>
  <cp:lastPrinted>2017-11-29T09:27:00Z</cp:lastPrinted>
  <dcterms:modified xsi:type="dcterms:W3CDTF">2017-11-29T08:52:00Z</dcterms:modified>
  <cp:revision>4</cp:revision>
  <dc:subject/>
  <dc:title>ДО</dc:title>
</cp:coreProperties>
</file>